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STUFFED COURGETTES (http://italianfoodies.ie/2009/01/18/stuffed-courgettes/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of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ast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tin 18 x 27 cm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ul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8"/>
                <w:szCs w:val="24"/>
              </w:rPr>
              <w:t>what you need for 2-4:</w:t>
            </w:r>
          </w:p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>2 courgettes cut in half</w:t>
            </w:r>
          </w:p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>2 cherry tomatoes</w:t>
            </w:r>
          </w:p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>8 basil leaves</w:t>
            </w:r>
          </w:p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>1 garlic clove</w:t>
            </w:r>
          </w:p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>grated Parmesan</w:t>
            </w:r>
          </w:p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>olive oil</w:t>
            </w:r>
          </w:p>
          <w:p>
            <w:pPr>
              <w:pStyle w:val="Normal"/>
              <w:widowControl w:val="false"/>
              <w:autoSpaceDE w:val="false"/>
              <w:spacing w:lineRule="atLeast" w:line="560"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4"/>
              </w:rPr>
              <w:t>sea salt and black peppe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4"/>
              </w:rPr>
              <w:t>Preheat oven to 190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4"/>
              </w:rPr>
              <w:t>Scoop the flesh out of your courgette with a spoon being careful not to break the skin, place on a baking or oven tray skin side up, drizzle with olive oil and cook for about 10 mi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4"/>
              </w:rPr>
              <w:t>Chop garlic and put in a bowl.  Chop your courgette flesh and add to garli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4"/>
              </w:rPr>
              <w:t>Chop tomatoes and add to mix.  Add chopped basi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4"/>
              </w:rPr>
              <w:t>Season and mix all ingredients together.  Add some olive oil.  Cook 15 minutes or until golden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37:00Z</dcterms:created>
  <dc:creator>Jiuan Jiuan Kok</dc:creator>
  <dc:description/>
  <cp:keywords/>
  <dc:language>en-US</dc:language>
  <cp:lastModifiedBy>john  wilson</cp:lastModifiedBy>
  <cp:lastPrinted>2011-05-17T22:19:00Z</cp:lastPrinted>
  <dcterms:modified xsi:type="dcterms:W3CDTF">2011-05-17T10:21:00Z</dcterms:modified>
  <cp:revision>6</cp:revision>
  <dc:subject/>
  <dc:title/>
</cp:coreProperties>
</file>